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9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val="en-US" w:eastAsia="ru-RU"/>
        </w:rPr>
        <w:t>24 січня 2019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eastAsia="Times New Roman"/>
          <w:b/>
          <w:b/>
          <w:szCs w:val="28"/>
          <w:lang w:val="en-US" w:eastAsia="ru-RU"/>
        </w:rPr>
      </w:pPr>
      <w:r>
        <w:rPr>
          <w:rFonts w:eastAsia="Times New Roman"/>
          <w:b/>
          <w:szCs w:val="28"/>
          <w:lang w:val="en-US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ро переоформлення договор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найму на квартиру № </w:t>
      </w:r>
      <w:r>
        <w:rPr>
          <w:b/>
          <w:szCs w:val="28"/>
          <w:lang w:val="ru-RU"/>
        </w:rPr>
        <w:t xml:space="preserve"> 8  </w:t>
      </w:r>
      <w:r>
        <w:rPr>
          <w:b/>
          <w:szCs w:val="28"/>
        </w:rPr>
        <w:t xml:space="preserve">по вул.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Запорізької Січі , 8  в м. Городо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>Розглянувши заяву та додані до неї документи гр. Короля Ореста Михайловича,  зареєстрованого за адресою:  м. Городок, вул. Запорізької Січі, 8 квартира № 8, щодо   переоформлення особового рахунку на його  ім’я,  у зв’язку із тим, що основний квартиронаймач Король Євдокія Андріївна   померла 04.09.2017 року (свідоцтво про смерть серія І-СГ № 473293 видане Городоцьким районним відділом державної реєстрації актів цивільного стану Головного  територіального управління юстиції у Львівській області  05.09.2017 року), керуючись ст. ст.  103, 106, 107  Житлового Кодексу України,   виконком міської ради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>1.</w:t>
      </w:r>
      <w:r>
        <w:rPr/>
        <w:t xml:space="preserve"> КП „Міське комунальне господарство» (директор Кудляк С.Р.) переоформити договір найму  на квартиру  №  8 будинку № 8 по вул. Запорізької Січі  в м. Городок Львівської області на ім’я  Короля Ореста Михайлович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2.</w:t>
      </w:r>
      <w:r>
        <w:rPr/>
        <w:t xml:space="preserve"> Контроль за виконанням  рішення покласти на  заступника міського голови Попко С.Р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Р. Куща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9:00Z</dcterms:created>
  <dc:creator>1</dc:creator>
  <dc:description/>
  <cp:keywords/>
  <dc:language>en-US</dc:language>
  <cp:lastModifiedBy>www.PHILka.RU</cp:lastModifiedBy>
  <cp:lastPrinted>2019-01-22T10:10:00Z</cp:lastPrinted>
  <dcterms:modified xsi:type="dcterms:W3CDTF">2019-01-28T08:30:00Z</dcterms:modified>
  <cp:revision>6</cp:revision>
  <dc:subject/>
  <dc:title/>
</cp:coreProperties>
</file>